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7"/>
          <w:lang w:val="sk-SK"/>
        </w:rPr>
      </w:pPr>
      <w:r>
        <w:rPr>
          <w:b/>
          <w:sz w:val="32"/>
          <w:szCs w:val="27"/>
          <w:lang w:val="sk-SK"/>
        </w:rPr>
        <w:t>VÝMENA</w:t>
      </w:r>
    </w:p>
    <w:p>
      <w:pPr>
        <w:pStyle w:val="Normal"/>
        <w:jc w:val="center"/>
        <w:rPr>
          <w:b/>
          <w:b/>
          <w:sz w:val="27"/>
          <w:szCs w:val="27"/>
          <w:lang w:val="sk-SK"/>
        </w:rPr>
      </w:pPr>
      <w:r>
        <w:rPr>
          <w:b/>
          <w:sz w:val="27"/>
          <w:szCs w:val="27"/>
          <w:lang w:val="sk-SK"/>
        </w:rPr>
        <w:t xml:space="preserve">preukazov „Fyzickej osoby s ťažkým zdravotným postihnutím” </w:t>
      </w:r>
    </w:p>
    <w:p>
      <w:pPr>
        <w:pStyle w:val="Normal"/>
        <w:jc w:val="center"/>
        <w:rPr>
          <w:b/>
          <w:b/>
          <w:sz w:val="27"/>
          <w:szCs w:val="27"/>
          <w:lang w:val="sk-SK"/>
        </w:rPr>
      </w:pPr>
      <w:r>
        <w:rPr>
          <w:b/>
          <w:sz w:val="27"/>
          <w:szCs w:val="27"/>
          <w:lang w:val="sk-SK"/>
        </w:rPr>
        <w:t>a preukazov „Fyzickej osoby s ťažkým zdravotným postihnutím s potrebou sprievodcu”</w:t>
      </w:r>
    </w:p>
    <w:p>
      <w:pPr>
        <w:pStyle w:val="Normal"/>
        <w:jc w:val="both"/>
        <w:rPr>
          <w:b/>
          <w:b/>
          <w:sz w:val="27"/>
          <w:szCs w:val="27"/>
          <w:lang w:val="sk-SK"/>
        </w:rPr>
      </w:pPr>
      <w:r>
        <w:rPr>
          <w:b/>
          <w:sz w:val="27"/>
          <w:szCs w:val="27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Vážení občania!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Úrad práce, sociálnych vecí a rodiny v Komárne Vás touto cestou informuje o potrebe výmeny preukazov ťažko zdravotne postihnutých a ich sprievodcov, teda preukazov ŤZP a ŤZP/S vydaných do 31. decembra 2008. Preukazy vydané do uvedeného dátumu je možné bezplatne vymeniť do 31.12.2013. Preukazy vydané do 31. decembra 2008 platia len do 31. decembra 2013 aj v tom prípade, ak je na preukaze uvedená doba splatnosti „Bez časového obmedzenia“. Nevymenený preukaz stráca platnosť 1. januára 2014. </w:t>
      </w:r>
    </w:p>
    <w:p>
      <w:pPr>
        <w:pStyle w:val="Normal"/>
        <w:jc w:val="both"/>
        <w:rPr/>
      </w:pPr>
      <w:r>
        <w:rPr>
          <w:lang w:val="sk-SK"/>
        </w:rPr>
        <w:t xml:space="preserve">Výmena prebieha na Úrade práce, sociálnych vecí a rodiny v Komárne, na referáte posudkových činností, ktorý sa nachádza na ul. Biskupa Királya č. 30 v Komárne (bývalá budova Poľnobanky). K výmene je potrebné predložiť doterajší preukaz ŤZP alebo ŤZP/S, fotografiu v rozmeroch 3x4 cm a občiansky preukaz. </w:t>
      </w:r>
    </w:p>
    <w:p>
      <w:pPr>
        <w:pStyle w:val="Normal"/>
        <w:jc w:val="both"/>
        <w:rPr/>
      </w:pPr>
      <w:r>
        <w:rPr>
          <w:lang w:val="sk-SK"/>
        </w:rPr>
        <w:t>Úrad práce, sociálnych vecí a rodiny v Komárne žiada dotknutých občanov, aby prišli tieto preukazy vymeniť čo najskôr (napríklad do 20. december 2013.), aby sa zabránilo niekoľkohodinovému čakaniu a nenechávali si výmenu na poslednú chvíľu, už aj so zreteľom na blížiace sa sviatky. Úrad pracuje aj medzi sviatkami, chce však predísť zbytočnému nahusteniu klientov v posledných dňoch decembr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„</w:t>
      </w:r>
      <w:r>
        <w:rPr>
          <w:b/>
          <w:sz w:val="27"/>
          <w:szCs w:val="27"/>
        </w:rPr>
        <w:t>A súlyosan egészségkárosult személyek” igazolványának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és „A súlyosan egészségkárosult személyek kísérői” igazolványának</w:t>
      </w:r>
    </w:p>
    <w:p>
      <w:pPr>
        <w:pStyle w:val="Normal"/>
        <w:jc w:val="center"/>
        <w:rPr>
          <w:b/>
          <w:b/>
          <w:sz w:val="32"/>
          <w:szCs w:val="27"/>
        </w:rPr>
      </w:pPr>
      <w:r>
        <w:rPr>
          <w:b/>
          <w:sz w:val="32"/>
          <w:szCs w:val="27"/>
        </w:rPr>
        <w:t>CSERÉJE</w:t>
      </w:r>
    </w:p>
    <w:p>
      <w:pPr>
        <w:pStyle w:val="Normal"/>
        <w:jc w:val="both"/>
        <w:rPr>
          <w:b/>
          <w:b/>
          <w:sz w:val="32"/>
          <w:szCs w:val="27"/>
        </w:rPr>
      </w:pPr>
      <w:r>
        <w:rPr>
          <w:b/>
          <w:sz w:val="32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Polgáraink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Értesítjük Önöket, hogy 2013. december 31-éig ki kell cserélniük a súlyosan egészségkárosult személyek, illetve az ő kísérőiknek az igazolványát – szlovák rövidítéssel a ŤZP, illetve a ŤZP/S jelzésű igazolványokat – mindazoknak, akiknek ezt az igazolványt 2008. december 31-éig állították ki. Az ezen időpontig kiállított igazolványokat térítésmentesen 2013. december 31-éig lehet újakra cserélni. A cserét akkor is meg kell valósítani, ha a 2008. december 31-éig kiadott igazolvány érvényessége korlátlan, vagyis meghatározatlan időre szól. Amennyiben az érintett személyek a cserét az év végéig nem hajtják végre, az igazolványuk 2014. január 1-jével érvényét veszti.</w:t>
      </w:r>
    </w:p>
    <w:p>
      <w:pPr>
        <w:pStyle w:val="Normal"/>
        <w:jc w:val="both"/>
        <w:rPr/>
      </w:pPr>
      <w:r>
        <w:rPr/>
        <w:t>Az egészségkárosultak az igazolványukat Komáromban, a Munka-, Szociális és Családügyi Hivatalban, a felülvizsgálati szakosztályon cserélhetik újra, a Kondé püspök utca 30-as szám alatt (a Poľnobanka volt épületében.) A cseréhez az érintett személynek be kell nyújtania eddigi igazolványát, mellékelnie kell egy darab 3x4 centiméteres igazolványképet, és be kell mutatnia személyazonossági igazolványát.</w:t>
      </w:r>
    </w:p>
    <w:p>
      <w:pPr>
        <w:pStyle w:val="Normal"/>
        <w:jc w:val="both"/>
        <w:rPr/>
      </w:pPr>
      <w:r>
        <w:rPr/>
        <w:t>A Munka-, Szociális és Családügyi Hivatal kéri az igazolványcserére szoruló személyeket, hogy minél hamarabb jelentkezzenek a hivatalban, mivel a határidő rövid, és a karácsonyi ünnepek miatt az ügyfélfogadási napok száma is csökken. Aki csak teheti, december 20-áig hajtsa végre a cserét, hogy elkerülhető legyen a december végi több órás várakozás a hivatalban. A hivatal karácsony és újév között is fogadja az ügyfeleket, de kéri őket, hogy az ügyintézést ne hagyják az utolsó pillanat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9:00Z</dcterms:created>
  <dc:creator>PC10</dc:creator>
  <dc:description/>
  <cp:keywords/>
  <dc:language>en-US</dc:language>
  <cp:lastModifiedBy>PC10</cp:lastModifiedBy>
  <dcterms:modified xsi:type="dcterms:W3CDTF">2013-12-04T09:11:00Z</dcterms:modified>
  <cp:revision>1</cp:revision>
  <dc:subject/>
  <dc:title/>
</cp:coreProperties>
</file>